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CS3058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 xml:space="preserve">VIRTUAL REALITY TECHNOLOGY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42240</wp:posOffset>
                </wp:positionV>
                <wp:extent cx="686752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1.2pt" to="542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30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74"/>
        <w:gridCol w:w="7256"/>
        <w:gridCol w:w="1037"/>
        <w:gridCol w:w="812"/>
      </w:tblGrid>
      <w:tr>
        <w:trPr>
          <w:trHeight w:val="23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No.</w:t>
            </w:r>
          </w:p>
        </w:tc>
        <w:tc>
          <w:tcPr>
            <w:tcW w:w="5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Div.</w:t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ind w:right="-476" w:hanging="0"/>
              <w:jc w:val="both"/>
              <w:rPr/>
            </w:pPr>
            <w:r>
              <w:rPr>
                <w:color w:val="000000"/>
              </w:rPr>
              <w:t>Describe the three dimentional position trackers with its types?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0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lang w:val="en-GB"/>
              </w:rPr>
              <w:t>Write the working principle of the Pinch Glove with its architecture and explain how it is being used in the real world scenario.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ind w:right="72" w:hanging="0"/>
              <w:jc w:val="both"/>
              <w:rPr/>
            </w:pPr>
            <w:r>
              <w:rPr>
                <w:color w:val="000000"/>
              </w:rPr>
              <w:t>Explain the working mechanism of human auditory system with the virtual 3D sound?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0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escribe how human visual system plays a major role in the field of effective graphics system.Show how it matches the image characteristics to those of users ability to view all the  synthetic  displays of real world?                                                                                      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the Distributed Virtual reality architectures with its component interfaces?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0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examples of multitexturing in texture mapping and explain their importance.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How does behavior modeling influence object appearance?Describe methods and comment.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Describe the people shop API and explain how people shop allows programming at the task level?                                                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309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ind w:right="72" w:hanging="0"/>
              <w:jc w:val="both"/>
              <w:rPr/>
            </w:pPr>
            <w:r>
              <w:rPr/>
              <w:t xml:space="preserve">How does the Usability Engineering Methodology helps in the 3D multimodel environments  also write about the Testbed Evaluation of Universal VR tasks.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0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6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7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scribe how military has long understood the importance of simulation and training under VR applications.</w:t>
            </w:r>
          </w:p>
        </w:tc>
        <w:tc>
          <w:tcPr>
            <w:tcW w:w="1037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1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00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1-25T07:36:00Z</dcterms:modified>
  <cp:revision>6</cp:revision>
  <dc:subject/>
  <dc:title/>
</cp:coreProperties>
</file>